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95" w:hanging="55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中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1"/>
        <w:gridCol w:w="858"/>
        <w:gridCol w:w="297"/>
        <w:gridCol w:w="827"/>
        <w:gridCol w:w="72"/>
        <w:gridCol w:w="245"/>
        <w:gridCol w:w="74"/>
        <w:gridCol w:w="190"/>
        <w:gridCol w:w="77"/>
        <w:gridCol w:w="442"/>
        <w:gridCol w:w="127"/>
        <w:gridCol w:w="222"/>
        <w:gridCol w:w="336"/>
        <w:gridCol w:w="82"/>
        <w:gridCol w:w="74"/>
        <w:gridCol w:w="347"/>
        <w:gridCol w:w="88"/>
        <w:gridCol w:w="283"/>
        <w:gridCol w:w="133"/>
        <w:gridCol w:w="348"/>
        <w:gridCol w:w="219"/>
        <w:gridCol w:w="30"/>
        <w:gridCol w:w="339"/>
        <w:gridCol w:w="349"/>
        <w:gridCol w:w="155"/>
        <w:gridCol w:w="221"/>
        <w:gridCol w:w="40"/>
        <w:gridCol w:w="434"/>
        <w:gridCol w:w="180"/>
        <w:gridCol w:w="245"/>
        <w:gridCol w:w="226"/>
        <w:gridCol w:w="310"/>
        <w:gridCol w:w="173"/>
        <w:gridCol w:w="416"/>
        <w:gridCol w:w="33"/>
        <w:gridCol w:w="957"/>
        <w:gridCol w:w="12"/>
      </w:tblGrid>
      <w:tr>
        <w:trPr>
          <w:trHeight w:val="454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江苏省南通中等专业学校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章翠娥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1982.04</w:t>
            </w:r>
          </w:p>
        </w:tc>
      </w:tr>
      <w:tr>
        <w:trPr>
          <w:trHeight w:val="454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电子电工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中等职业学校讲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738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大学本科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工学学士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2007.06.3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及年限</w:t>
            </w:r>
          </w:p>
        </w:tc>
        <w:tc>
          <w:tcPr>
            <w:tcW w:w="2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电子电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2009.08</w:t>
            </w:r>
          </w:p>
        </w:tc>
      </w:tr>
      <w:tr>
        <w:trPr>
          <w:trHeight w:val="49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会兼职</w:t>
            </w:r>
          </w:p>
        </w:tc>
        <w:tc>
          <w:tcPr>
            <w:tcW w:w="9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554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度优秀班主任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1.01.14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江苏省南通中等专业学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校级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0-201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度南通市职教优秀班主任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1.11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南通市职教学会德育工作委员会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市级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度考核优秀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3.01.26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江苏省南通中等专业学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校级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6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度优秀班主任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7.01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江苏省南通中等专业学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校级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15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7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到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在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南通豪达电器有限公司实践，主要实践内容是低压成套开关柜安装，累计约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个月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6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7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到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在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南通豪达电器有限公司实践，主要实践内容是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PZ3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模数化终端组合电器组装，累计约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个月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9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09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至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13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，参与实训室规章制度的制定与负责管理实训室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3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月至今，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负责管理电子装配实训室及指导学生电子装配实训及考工任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04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月，取得“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半导体芯片制造工高级工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”证书，鉴定部门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信息产业部电子行业职业技能鉴定指导中心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04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月，取得“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维修电工高级工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”证书，鉴定部门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南通市职业技能鉴定中心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无</w:t>
            </w:r>
          </w:p>
        </w:tc>
      </w:tr>
      <w:tr>
        <w:trPr>
          <w:trHeight w:val="187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810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机电班，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  <w:t>2008-2009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</w:rPr>
              <w:t>年第一学期获“先进班集体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09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09-20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年度第一学期获“先进班集体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09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09-20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年度获“优秀学风班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0910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年度获“先进班集体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25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2-2013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年第一学期获“先进班集体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25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2-2013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年度获“优秀学风班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7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65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班，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6-2017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第一学期获“先进班级体”称号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5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238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09.12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10.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10.07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11.12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5.09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6.06</w:t>
            </w:r>
          </w:p>
        </w:tc>
        <w:tc>
          <w:tcPr>
            <w:tcW w:w="5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09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度青年教师比武（课堂教学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1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度青年教师比武（课堂教学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校第十四届技能节教师组技能比武电子装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年度校青年教师比武（课堂教学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南通市专业技能课“两课”评比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南通市微课设计与应用专业课程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校级一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校级二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校级二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校级二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市级二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市级二等奖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楷体" w:ascii="楷体" w:hAnsi="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2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</w:tr>
      <w:tr>
        <w:trPr>
          <w:trHeight w:val="1570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1.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《中职学校电子技术应用专业项目课程改革案例研究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2.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《三相异步电动机的工作特性分析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《常用电子元器件的功能及特性分析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《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&lt;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有效教学十讲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&gt;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读后感》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核心成员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独</w:t>
            </w:r>
            <w:r>
              <w:rPr>
                <w:rFonts w:eastAsia="楷体_GB2312;楷体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独著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独著</w:t>
            </w:r>
          </w:p>
        </w:tc>
        <w:tc>
          <w:tcPr>
            <w:tcW w:w="2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1.12-2015.11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4.07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014.07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015.10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市级课题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《才智》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《华章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市级“二等奖”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0" w:type="dxa"/>
            <w:gridSpan w:val="3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user</cp:lastModifiedBy>
  <cp:lastPrinted>2015-05-13T09:14:00Z</cp:lastPrinted>
  <dcterms:modified xsi:type="dcterms:W3CDTF">2017-06-11T16:32:00Z</dcterms:modified>
  <cp:revision>1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